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21 по ул. Суфтин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>1.Адрес многоквартирного дома: г. Архангельск, ул. Суфтина, д.21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62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 1998 г.- 53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16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1961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509,8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377,6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1. Уборочная площадь лестниц ( включая  межквартирные лестничные площадки)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 316,3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;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620"/>
        <w:gridCol w:w="2802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из бруса заводской заготовки. Износ 50 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сбестоцементная по деревянным стропила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5%.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 5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Износ 50%.  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8:12:00Z</dcterms:modified>
  <cp:revision>41</cp:revision>
  <dc:subject/>
  <dc:title/>
</cp:coreProperties>
</file>